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ab/>
        <w:tab/>
        <w:t xml:space="preserve">                   </w:t>
        <w:tab/>
        <w:tab/>
        <w:tab/>
        <w:t xml:space="preserve">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tabs>
          <w:tab w:val="clear" w:pos="720"/>
          <w:tab w:val="left" w:pos="2880" w:leader="none"/>
        </w:tabs>
        <w:ind w:right="0" w:hanging="0"/>
        <w:jc w:val="center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ставления и ведения кассового плана </w:t>
      </w:r>
    </w:p>
    <w:p>
      <w:pPr>
        <w:pStyle w:val="ConsTitle"/>
        <w:widowControl/>
        <w:tabs>
          <w:tab w:val="clear" w:pos="720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я местного бюджет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исполнения решения Совета сельского поселения Кубанец Тимашевского района о бюджете поселения на очередной финансовый год п о с т а н о в л я ю: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кассового плана исполнения местного бюджета, согласно приложению к настоящему постановлению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пециалисту 2 категории администрации сельского поселения Кубанец Тимашевского района И.Н.Полевой обеспечить реализацию форм отчетов в автоматизированной системе АС «Бюджет поселения», приведенных в приложении к утвержденному Порядку составления и ведения кассового плана исполнения местного бюджета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с 1 января 2014 года: постановление администрации сельского поселения Кубанец Тимашевского района от 7 декабря 2012 года № 97 «Об утверждении Порядка составления и ведения кассового плана исполнения местного бюджета». 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специалиста 1 категории администрации сельского поселения Кубанец Тимашевского района А.В.Пужляков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 Постановление вступает в силу со дня его подписания и распространяется на правоотношения возникшие с 1 января 201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полняющий обязанности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главы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 xml:space="preserve">   </w:t>
        <w:tab/>
        <w:t xml:space="preserve">         Н.А.Дема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/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ConsTitle"/>
        <w:widowControl/>
        <w:tabs>
          <w:tab w:val="clear" w:pos="720"/>
          <w:tab w:val="left" w:pos="2880" w:leader="none"/>
        </w:tabs>
        <w:ind w:right="0" w:hanging="0"/>
        <w:jc w:val="center"/>
        <w:rPr/>
      </w:pPr>
      <w:r>
        <w:rPr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составления и ведения  кассового плана </w:t>
      </w:r>
    </w:p>
    <w:p>
      <w:pPr>
        <w:pStyle w:val="ConsTitle"/>
        <w:widowControl/>
        <w:tabs>
          <w:tab w:val="clear" w:pos="720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ения местного бюджета»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 А.В.Пужляков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  Ю.М.Жук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 Знак Знак"/>
    <w:basedOn w:val="Style10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3:09:00Z</dcterms:created>
  <dc:creator>OLEG</dc:creator>
  <dc:description/>
  <cp:keywords/>
  <dc:language>en-US</dc:language>
  <cp:lastModifiedBy>Admin</cp:lastModifiedBy>
  <cp:lastPrinted>2009-05-15T18:20:00Z</cp:lastPrinted>
  <dcterms:modified xsi:type="dcterms:W3CDTF">2014-02-24T10:56:00Z</dcterms:modified>
  <cp:revision>55</cp:revision>
  <dc:subject/>
  <dc:title/>
</cp:coreProperties>
</file>